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МИРСАНОВСКОЕ»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>19 марта 2015                                                                                           № 8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 xml:space="preserve">      с .Мирсаново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рытии ледовой переправы</w:t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основании   соглашения о передаче полномочий , утверждённого  решением Совета муниципального района «Шилкинский район» от 25.12.2014 года №158 , администрация сельского поселения «Мирсановское»  постановляет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Закрыть ледовую  переправу через реку Шилка :  село Мирсаново-село Апрелково   с 20  марта  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Постановление о закрытии ледовой  переправы  довести до сведения населения, руководителей всех форм 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 от 24.12.2014 года №66 «Об открытии ледовых переправ на реке Шилка : селоМирсаново- село Апрелково, село Мирсаново- лесосека» считать утратившим силу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обнародовать  на информационном стенде в здании администрации, разместить на официальном  сайте  муниципального района «Шилкинский район»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</w:rPr>
        <w:t>шилкинский .р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 вступает в силу  после официального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Мирсановское» :                         С.Ф.Абра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02:00Z</dcterms:created>
  <dc:creator>Загвоскина Дина</dc:creator>
  <dc:description/>
  <cp:keywords/>
  <dc:language>en-US</dc:language>
  <cp:lastModifiedBy>11</cp:lastModifiedBy>
  <cp:lastPrinted>2015-03-23T15:01:00Z</cp:lastPrinted>
  <dcterms:modified xsi:type="dcterms:W3CDTF">2015-03-23T12:02:00Z</dcterms:modified>
  <cp:revision>2</cp:revision>
  <dc:subject/>
  <dc:title>              Администрация сельского поселения «Мирсановское»</dc:title>
</cp:coreProperties>
</file>